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ный  лист  практического  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а муниципального этапа всероссийской олимпиады школьников по ОБЗР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4/2025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8"/>
        </w:rPr>
        <w:t>Шифр участника</w:t>
      </w:r>
      <w:r>
        <w:rPr>
          <w:rFonts w:cs="Times New Roman" w:ascii="Times New Roman" w:hAnsi="Times New Roman"/>
          <w:sz w:val="24"/>
          <w:szCs w:val="28"/>
        </w:rPr>
        <w:t xml:space="preserve">________________________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1276"/>
        <w:gridCol w:w="1701"/>
        <w:gridCol w:w="1559"/>
        <w:gridCol w:w="1843"/>
        <w:gridCol w:w="1417"/>
        <w:gridCol w:w="14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кол-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.бал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жюр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аряжение магазина к автомату Калашникова патро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ельба по мишеня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язка уз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первой помощи пострадавш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ание пострадавшим оптимального положения тела в соответствии с характером повреждения и (или) его состоя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евание общевойскового защитного комплекта (ОЗК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балл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_____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 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Ответственный организатор в ППО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22:00Z</dcterms:created>
  <dc:creator>Windows User</dc:creator>
  <dc:description/>
  <dc:language>en-US</dc:language>
  <cp:lastModifiedBy>Репина Екатерина Николаевна</cp:lastModifiedBy>
  <dcterms:modified xsi:type="dcterms:W3CDTF">2024-10-28T13:22:00Z</dcterms:modified>
  <cp:revision>2</cp:revision>
  <dc:subject/>
  <dc:title/>
</cp:coreProperties>
</file>